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b/>
          <w:bCs/>
          <w:sz w:val="28"/>
          <w:szCs w:val="28"/>
        </w:rPr>
        <w:t>SERVICIOS DE SALUD DEL ESTADO DE JALISC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IRECCIÓN GENERAL DE ADMINISTRACIÓ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IRECCIÓN DE RECURSOS MATERIALE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rial" w:ascii="Arial" w:hAnsi="Arial"/>
        </w:rPr>
        <w:t>DEPARTAMENTO DE ADQUISICIONES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b/>
          <w:bCs/>
          <w:sz w:val="28"/>
          <w:szCs w:val="28"/>
        </w:rPr>
        <w:t>Convocatoria: 007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n observancia a la Constitución Política de los Estados Unidos Mexicanos en su artículo 134, y de conformidad con la Ley de Adquisiciones y Enajenaciones del Gobierno del Estado de Jalisco, así como a las Políticas y Lineamientos para la Contratación de Adquisiciones, Servicios y Enajenaciones del Organismo Público Descentralizado Servicios de Salud Jalisco, se convoca a los interesados en participar en la(s) licitación(es) para la adquisición de </w:t>
      </w:r>
      <w:r>
        <w:rPr>
          <w:rFonts w:cs="Arial" w:ascii="Arial" w:hAnsi="Arial"/>
          <w:b/>
          <w:sz w:val="18"/>
          <w:szCs w:val="18"/>
        </w:rPr>
        <w:t>Vestuario, Uniformes y Blancos y Contratación del Servicio de Arrendamiento de Ropa Reusable Quirúrgica y Hospitalaria y Servicio de Lavandería  para diferentes unidades del O.P.D. Servicios de Salud Jalisco con recursos 100% Estatales</w:t>
      </w:r>
      <w:r>
        <w:rPr>
          <w:rFonts w:cs="Arial" w:ascii="Arial" w:hAnsi="Arial"/>
          <w:sz w:val="18"/>
          <w:szCs w:val="18"/>
        </w:rPr>
        <w:t xml:space="preserve"> de conformidad con lo siguiente: </w:t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Licitación Pública Nacional</w:t>
      </w:r>
    </w:p>
    <w:tbl>
      <w:tblPr>
        <w:tblW w:w="138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2160"/>
        <w:gridCol w:w="1680"/>
        <w:gridCol w:w="1560"/>
        <w:gridCol w:w="1560"/>
        <w:gridCol w:w="2828"/>
        <w:gridCol w:w="1852"/>
      </w:tblGrid>
      <w:tr>
        <w:trPr>
          <w:trHeight w:val="567" w:hRule="atLeast"/>
        </w:trPr>
        <w:tc>
          <w:tcPr>
            <w:tcW w:w="22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o. de licitación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ceso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Fecha límite para adquirir bases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Junta de aclaraciones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Visita a instalaciones</w:t>
            </w:r>
          </w:p>
        </w:tc>
        <w:tc>
          <w:tcPr>
            <w:tcW w:w="28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esentación de proposiciones y apertura técnica</w:t>
            </w:r>
          </w:p>
        </w:tc>
        <w:tc>
          <w:tcPr>
            <w:tcW w:w="18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cto de apertura económica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N-43068001-009-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tratación del Servicio de Arrendamiento de Ropa Reusable Quirúrgica y Hospitalaria y Servicio de Lavandería  para diferentes unidades del O.P.D. Servicios de Salud Jalisco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/08/1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:00 hora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/08/1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3:00 hora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 habrá visita a instalaciones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/08/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:00 horas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/08/1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:00 horas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 bases de la licitación se encuentran disponibles en Internet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mpranet: www.compranet.gob.mx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18"/>
        </w:rPr>
        <w:t xml:space="preserve">Pagina web del O.P.D Servicios de Salud Jalisco: </w:t>
      </w:r>
      <w:hyperlink r:id="rId2">
        <w:r>
          <w:rPr>
            <w:rStyle w:val="InternetLink"/>
            <w:rFonts w:cs="Arial" w:ascii="Arial" w:hAnsi="Arial"/>
            <w:sz w:val="18"/>
          </w:rPr>
          <w:t>www.ssj.jalisco.gob.mx</w:t>
        </w:r>
      </w:hyperlink>
      <w:r>
        <w:rPr>
          <w:rFonts w:cs="Arial" w:ascii="Arial" w:hAnsi="Arial"/>
          <w:sz w:val="18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18"/>
        </w:rPr>
        <w:t xml:space="preserve">Departamento de Adquisiciones del O.P.D. Servicios de Salud Jalisco con domicilio en: Dr. Baeza Alzaga Número 107, Colonia Centro, C.P. 44100, Guadalajara, Jalisco, teléfono: 30-30-52-22, los días de lunes a viernes; con el siguiente horario: de las 09:00 a las 20:00 horas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os eventos se llevaran acabo en el auditorio de oficinas centrales de los Servicios de Salud Jalisco, Dr. Baeza Alzaga, Número 107, Colonia  Centro, C.P. 44100, Guadalajara, Jalisco, o de acuerdo a lo establecido en las bases o junta aclaratoria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l(los) idioma(s) en que deberá(n) presentar (se) la(s) proposición(es) será(n): español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(s) moneda(s) en que deberá(n) cotizarse la(s) proposición(es) será(n): Peso mexicano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o se otorgará anticipo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gar de prestación del servicio: el que se indica en bases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igencia del servicio: el que se indica en bases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l pago se realizara: 15 días naturales, previamente requisitaza toda su documentación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inguna de las condiciones establecidas en las bases de licitación, así como las proposiciones presentadas por los licitantes, podrán ser negociadas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o podrán participar las personas que se encuentren en los supuestos del artículo 18 de la Ley de Adquisiciones y Enajenaciones del Gobierno del Estado de Jalisco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UADALAJARA, JALISCO, A 21 DE JULIO  DE 2011.</w:t>
      </w:r>
    </w:p>
    <w:p>
      <w:pPr>
        <w:pStyle w:val="Normal"/>
        <w:ind w:left="708" w:hanging="348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L.C.P. ADA LUCIA AGUIRRE VARELA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IRECTORA DE RECURSOS MATERIALES</w:t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18"/>
          <w:szCs w:val="18"/>
        </w:rPr>
        <w:t>RUBRICA.</w:t>
      </w:r>
    </w:p>
    <w:sectPr>
      <w:type w:val="nextPage"/>
      <w:pgSz w:orient="landscape" w:w="15840" w:h="12240"/>
      <w:pgMar w:left="1300" w:right="124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sj.jalisco.gob.mx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6:02:00Z</dcterms:created>
  <dc:creator>Arturo Salinas Vazquez</dc:creator>
  <dc:description/>
  <cp:keywords/>
  <dc:language>en-US</dc:language>
  <cp:lastModifiedBy>Servicios de Salud Jalisco</cp:lastModifiedBy>
  <cp:lastPrinted>2008-11-27T11:08:00Z</cp:lastPrinted>
  <dcterms:modified xsi:type="dcterms:W3CDTF">2011-07-20T17:41:00Z</dcterms:modified>
  <cp:revision>7</cp:revision>
  <dc:subject/>
  <dc:title>SERVICIOS DE SALUD DEL ESTADO DE JALISCO</dc:title>
</cp:coreProperties>
</file>